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414010" cy="7200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7201080"/>
                          <a:chOff x="0" y="0"/>
                          <a:chExt cx="5414040" cy="7201080"/>
                        </a:xfrm>
                      </wpg:grpSpPr>
                      <pic:pic xmlns:pic="http://schemas.openxmlformats.org/drawingml/2006/picture">
                        <pic:nvPicPr>
                          <pic:cNvPr id="0" name="Jack%20left%20sid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9172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ack%20Rt%20sid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07000" y="0"/>
                            <a:ext cx="250704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240" y="674388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fuselle applied to ½ of face for 8 we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426.3pt;height:567pt" coordorigin="180,84" coordsize="8526,11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ack%20left%20side" stroked="f" o:allowincell="f" style="position:absolute;left:180;top:84;width:4238;height:10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Jack%20Rt%20side" stroked="f" o:allowincell="f" style="position:absolute;left:4758;top:84;width:3947;height:10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;top:10704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fuselle applied to ½ of face for 8 wee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6743700" cy="6332220"/>
            <wp:effectExtent l="0" t="0" r="0" b="0"/>
            <wp:wrapTight wrapText="bothSides">
              <wp:wrapPolygon edited="0">
                <wp:start x="-39" y="0"/>
                <wp:lineTo x="-39" y="21556"/>
                <wp:lineTo x="21597" y="21556"/>
                <wp:lineTo x="21597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59055</wp:posOffset>
            </wp:positionV>
            <wp:extent cx="7086600" cy="4855845"/>
            <wp:effectExtent l="0" t="0" r="0" b="0"/>
            <wp:wrapTight wrapText="bothSides">
              <wp:wrapPolygon edited="0">
                <wp:start x="-47" y="0"/>
                <wp:lineTo x="-47" y="21529"/>
                <wp:lineTo x="21600" y="21529"/>
                <wp:lineTo x="21600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15:00Z</dcterms:created>
  <dc:creator>John (Jack) R. Peskuski</dc:creator>
  <dc:description/>
  <dc:language>en-US</dc:language>
  <cp:lastModifiedBy>John (Jack) R. Peskuski</cp:lastModifiedBy>
  <dcterms:modified xsi:type="dcterms:W3CDTF">2006-07-24T14:15:00Z</dcterms:modified>
  <cp:revision>2</cp:revision>
  <dc:subject/>
  <dc:title/>
</cp:coreProperties>
</file>